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1404192825"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1754636934"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2072194080"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1579895783"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